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ualmente o trabalho constitui horizonte para qualquer pessoa; constitui uma referência cotidiana obrigatória, mesmo que não se tenha acesso a ele. Portanto a educação deveria ter uma referência natural no trabalho. Embora, atualmente, já se busca a relação entre escolaridade e emprego, a articulação entre educação e trabalho ainda permanece como uma questão não resolvida nos sistemas educacionais. Percebe-se uma ruptura já tradicional entre ambas as esferas, onde essa articulação não é considerada importante e é marginalizada. As reformas educacionais desenvolvidas em nossos países não privilegiam o desenvolvimento de vínculos entre esses dois campos fundamentais: se, por um lado, as preocupações da educação dificilmente ultrapassam o âmbito do pedagógico, por outro, nos programas de formação para o trabalho não é dada a devida importância ao enriquecimento dos currículos com componentes propriamente educacionais.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vínculo entre educação e trabalho tem-se reduzido à educação técnica oferecida no ensino médio e à formação profissional em suas formas mais tradicionais, onde o setor formal da economia tem sido o ponto de referência da formação. Além disso, a oferta de educação para o trabalho está quase sempre sob a responsabilidade de instituições que competem entre si.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mo na educação popular o componente trabalho não constitui prioridade. Salvo em experiências especiais realizadas por Organizações Não Governamentais (ONGs), nas quais o trabalho constitui um eixo fundamental da dinâmica de desenvolvimento e participação social, o trabalho tem sido relegado no discurso da educação popular.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 outro lado, o trabalho está cada vez mais fragmentado entre aqueles que têm emprego estável e bem remunerado e aqueles que vivem na absoluta informalidade. Nesse sentido, tem-se a impressão de que a educação está cumprindo mais uma função de reprodução das diferenças sociais que a de promover novas formas de convivência.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 áreas da educação e do trabalho não se percebe muito empenho no desenvolvimento de teorias e práticas educativas, especialmente em relação aos grupos mais desfavorecidos. Hoje a necessidade de uma oferta educacional vinculada ao trabalho está baseada na situação educacional e profissional de amplos segmentos da população que se encontram dentro ou fora da escola. Para aqueles que se encontram na escola o trabalho constitui uma referência importante, considerando-se que após completar uma escolaridade básica em torno de 7 anos, como é o caso da América Latina, os jovens buscam o mundo do trabalho. Daí a importância de se enriquecer o currículo da educação básica com componentes do trabalho que elevem o valor agregado desse nível de ensino e contribuam para a capacitação dos alunos com vista a um melhor desempenho no mundo do trabalho.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a aqueles que se encontram fora da escola há um problema básico, que é a tendência dos sistemas educacionais de priorizar o atendimento da população escolar e o ensino formal. Assim, o atendimento à população fora da escola tem sido postergado e vem acontecendo com a promoção de programas de educação de adultos e cursos de educação não formal. Essa é uma população que apresenta defasagem em sua escolaridade e está interessada no ingresso no mercado de trabalho. Esse ingresso ocorre sem a devida qualificação básica e profissional, motivo pelo qual torna-se necessário oferecer programas de formação que facilitem a inserção no mercado de trabalho e melhorem as condições requeridas para permanência no emprego. É necessário, ainda, complementar os programas de capacitação técnica com conteúdos de educação básica não só para compensar o déficit apresentado pela clientela como para dotar esses programas da integração requerida pelo processo educacional.</w:t>
      </w:r>
    </w:p>
    <w:p>
      <w:pPr>
        <w:pStyle w:val="Normal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falta de programas educacionais que contemplem a dimensão do trabalho e a necessidade de se enriquecer os programas de formação com componentes educacionais motivaram a inclusão da temática educação-trabalho na dinâmica de uma rede de inovações educacionais. Os desafios estão em todo o sistema educacional com o ensino formal, no nível da educação básica, com a formação profissional, cursos técnicos e educação não formal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utor. Uberlando Lima</w:t>
      <w:tab/>
      <w:tab/>
      <w:t>lando_lima@hotmail.com</w: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20:53:00Z</dcterms:created>
  <dc:creator>Aluno</dc:creator>
  <dc:description/>
  <cp:keywords/>
  <dc:language>en-US</dc:language>
  <cp:lastModifiedBy>Cleiton</cp:lastModifiedBy>
  <dcterms:modified xsi:type="dcterms:W3CDTF">2004-07-01T06:10:00Z</dcterms:modified>
  <cp:revision>3</cp:revision>
  <dc:subject/>
  <dc:title>Atualmente o trabalho constitui horizonte para qualquer pessoa; constitui uma referência cotidiana obrigatória, mesmo que não </dc:title>
</cp:coreProperties>
</file>